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Боков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Боковского сельского поселения» на 2010 год» от 18.12.2009г. № 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ммы иных межбюджетных трансфертов, передаваемые из бюджета муниципального района   бюджету сельского поселения в целях софинансирования субсидий, выделяемых из Фонда софинансирования расходов областного бюджета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1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равления расходования средст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,тыс.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троительство, реконструкция внутригородских и внутрипоселковых дорог и тротуаро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2,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ого Региональной службой по тарифам области предельного индекс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6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в сельской местности за счет средств областного бюджета в рамках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2 год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5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94,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. сектором экономики и финансов                                 Я.А.Харла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44:00Z</dcterms:created>
  <dc:creator>Боковское С/П</dc:creator>
  <dc:description/>
  <cp:keywords/>
  <dc:language>en-US</dc:language>
  <cp:lastModifiedBy>Боковское С/П</cp:lastModifiedBy>
  <cp:lastPrinted>2009-12-21T10:00:00Z</cp:lastPrinted>
  <dcterms:modified xsi:type="dcterms:W3CDTF">2009-12-23T05:45:00Z</dcterms:modified>
  <cp:revision>11</cp:revision>
  <dc:subject/>
  <dc:title>Приложение 10</dc:title>
</cp:coreProperties>
</file>